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Fryčajova – rekonstrukce kanalizace a vodovod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účastníka zadávacího říze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První člen společné žádosti o účast)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Druhý člen společné žádosti o účast)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Hodnotící kritér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819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hůta výstavby (v celých týdnech)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70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ýše nabídkové ceny bez DPH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2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68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00:00Z</dcterms:created>
  <dc:creator>Jaromír Peška</dc:creator>
  <dc:description/>
  <cp:keywords/>
  <dc:language>en-US</dc:language>
  <cp:lastModifiedBy>Iveta Raušová</cp:lastModifiedBy>
  <cp:lastPrinted>2019-02-15T10:07:00Z</cp:lastPrinted>
  <dcterms:modified xsi:type="dcterms:W3CDTF">2025-04-29T09:34:00Z</dcterms:modified>
  <cp:revision>37</cp:revision>
  <dc:subject/>
  <dc:title>KRYCÍ LIST</dc:title>
</cp:coreProperties>
</file>